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8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 w:val="false"/>
          <w:iCs/>
          <w:sz w:val="24"/>
          <w:szCs w:val="32"/>
        </w:rPr>
      </w:pPr>
      <w:r>
        <w:rPr>
          <w:b w:val="false"/>
          <w:bCs w:val="false"/>
          <w:iCs/>
          <w:sz w:val="24"/>
          <w:szCs w:val="32"/>
        </w:rPr>
      </w:r>
    </w:p>
    <w:p>
      <w:pPr>
        <w:pStyle w:val="Heading"/>
        <w:ind w:left="-567" w:right="-427" w:firstLine="567"/>
        <w:jc w:val="left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</w:rPr>
        <w:t>«</w:t>
      </w:r>
      <w:r>
        <w:rPr>
          <w:sz w:val="28"/>
          <w:lang w:val="ru-RU"/>
        </w:rPr>
        <w:t>08</w:t>
      </w:r>
      <w:r>
        <w:rPr>
          <w:sz w:val="28"/>
        </w:rPr>
        <w:t xml:space="preserve">» </w:t>
      </w:r>
      <w:r>
        <w:rPr>
          <w:sz w:val="28"/>
          <w:lang w:val="ru-RU"/>
        </w:rPr>
        <w:t>ноября</w:t>
      </w:r>
      <w:r>
        <w:rPr>
          <w:sz w:val="28"/>
        </w:rPr>
        <w:t xml:space="preserve"> 2016 г.</w:t>
        <w:tab/>
        <w:tab/>
        <w:tab/>
        <w:tab/>
        <w:tab/>
        <w:tab/>
        <w:tab/>
        <w:tab/>
        <w:tab/>
        <w:t xml:space="preserve"> № </w:t>
      </w:r>
      <w:r>
        <w:rPr>
          <w:sz w:val="28"/>
          <w:lang w:val="ru-RU"/>
        </w:rPr>
        <w:t>47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28"/>
      </w:tblGrid>
      <w:tr>
        <w:trPr>
          <w:trHeight w:val="1038" w:hRule="atLeast"/>
        </w:trPr>
        <w:tc>
          <w:tcPr>
            <w:tcW w:w="5148" w:type="dxa"/>
            <w:tcBorders/>
          </w:tcPr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состава общественной комиссии по жилищным вопросам при администрации ЗАТО Озерный Тверской област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2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ab/>
      </w:r>
      <w:r>
        <w:rPr>
          <w:sz w:val="28"/>
        </w:rPr>
        <w:t>В соответствии с пунктом 3.1 Положения «Об общественной  комиссии по жилищным вопросам при администрации ЗАТО Озерный Тверской области» и в соответствии со статьей 27 Устава ЗАТО Озерный Тверской области Дума ЗАТО Озерны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бщественной комиссии по жилищным вопросам при администрации ЗАТО Озерный Тверской области:</w:t>
      </w:r>
    </w:p>
    <w:p>
      <w:pPr>
        <w:pStyle w:val="Normal"/>
        <w:widowControl w:val="false"/>
        <w:autoSpaceDE w:val="false"/>
        <w:spacing w:lineRule="exact" w:line="200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Председатель комисс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Комаров Анатолий Николаевич, заместитель главы администрации ЗАТО Озерный по общественной и экономической безопас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>Васильева Светлана Александровна, главный врач ГБУЗ Городская больница ЗАТО Озерный, депутат Думы ЗАТО Озерный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Ответственный 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шутушкина Ольга Николаевна, начальник отдела учета и распределения жилья муниципального казенного учреждения «Административно-техническая служба ЗАТО Озерный»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Ботова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льга Викторовна, преподаватель музыкальных дисциплин МБОУ ДОД ДШИ ЗАТО Озерны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Басунова Евгения Андреевна, учитель немецкого языка  МБОУ СОШ №2 ЗАТО Озерны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Казаковцев Александр Вениаминович, представитель ветеранской организации, заместитель председателя Совета ветеранов войны, труда, военной службы и службы в правоохранительных органах ЗАТО Озерный;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spacing w:lineRule="auto" w:line="276"/>
        <w:ind w:firstLine="709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Легейда Венера Владимировна, заведующая бюро пропусков АО «Спецтехника»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фанасьева Татьяна Арсентьевна, главный специалист отдела благоустройства и жилищно-коммунального комплекса  муниципального казенного учреждения «Административно-техническая служба ЗАТО Озерный»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митрук Андрей Михайлович, заместитель командира войсковой части 14245.</w:t>
      </w:r>
    </w:p>
    <w:p>
      <w:pPr>
        <w:pStyle w:val="TextBody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Думы ЗАТО Озерный Тверской области от 31.03.2011 года № 31 «</w:t>
      </w:r>
      <w:r>
        <w:rPr>
          <w:sz w:val="28"/>
        </w:rPr>
        <w:t>Об утверждении состава 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>» считать утратившим силу.</w:t>
      </w:r>
    </w:p>
    <w:p>
      <w:pPr>
        <w:pStyle w:val="TextBody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TextBody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</w:t>
        <w:tab/>
        <w:tab/>
        <w:t xml:space="preserve">                          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rFonts w:eastAsia="Times New Roman" w:cs="Times New Roman"/>
      <w:b/>
      <w:bCs/>
      <w:sz w:val="32"/>
      <w:szCs w:val="24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7:00Z</dcterms:created>
  <dc:creator>Большой Начальник</dc:creator>
  <dc:description/>
  <cp:keywords/>
  <dc:language>en-US</dc:language>
  <cp:lastModifiedBy>Аппарат Главы ЗАТО О</cp:lastModifiedBy>
  <cp:lastPrinted>2016-10-28T11:14:00Z</cp:lastPrinted>
  <dcterms:modified xsi:type="dcterms:W3CDTF">2016-11-03T10:35:00Z</dcterms:modified>
  <cp:revision>12</cp:revision>
  <dc:subject/>
  <dc:title/>
</cp:coreProperties>
</file>